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6565</wp:posOffset>
                </wp:positionH>
                <wp:positionV relativeFrom="paragraph">
                  <wp:posOffset>4727575</wp:posOffset>
                </wp:positionV>
                <wp:extent cx="1722120" cy="451485"/>
                <wp:effectExtent l="5080" t="5715" r="57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nt = 0; diff=0; done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alue = input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95pt;margin-top:372.25pt;width:135.55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unt = 0; diff=0; done=0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alue = input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8105</wp:posOffset>
                </wp:positionH>
                <wp:positionV relativeFrom="paragraph">
                  <wp:posOffset>5638165</wp:posOffset>
                </wp:positionV>
                <wp:extent cx="2308225" cy="451485"/>
                <wp:effectExtent l="5715" t="5715" r="508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f value(0) = 1 diff++; else diff --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nt++; value = shiftRight(value, 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15pt;margin-top:443.95pt;width:181.7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f value(0) = 1 diff++; else diff --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unt++; value = shiftRight(value, 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7975</wp:posOffset>
                </wp:positionH>
                <wp:positionV relativeFrom="paragraph">
                  <wp:posOffset>6560820</wp:posOffset>
                </wp:positionV>
                <wp:extent cx="2078355" cy="4514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utput = diff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one = 1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5pt;margin-top:516.6pt;width:163.6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utput = diff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one = 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7625</wp:posOffset>
                </wp:positionH>
                <wp:positionV relativeFrom="paragraph">
                  <wp:posOffset>5179060</wp:posOffset>
                </wp:positionV>
                <wp:extent cx="1270" cy="45974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75pt;margin-top:407.8pt;width:0.05pt;height:3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7625</wp:posOffset>
                </wp:positionH>
                <wp:positionV relativeFrom="paragraph">
                  <wp:posOffset>6101715</wp:posOffset>
                </wp:positionV>
                <wp:extent cx="1270" cy="45974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5pt;margin-top:480.45pt;width:0.05pt;height:3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">
                <wp:simplePos x="0" y="0"/>
                <wp:positionH relativeFrom="column">
                  <wp:posOffset>1184275</wp:posOffset>
                </wp:positionH>
                <wp:positionV relativeFrom="paragraph">
                  <wp:posOffset>4171950</wp:posOffset>
                </wp:positionV>
                <wp:extent cx="1403350" cy="3225800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2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5080">
                              <a:moveTo>
                                <a:pt x="2210" y="4473"/>
                              </a:moveTo>
                              <a:cubicBezTo>
                                <a:pt x="2119" y="4717"/>
                                <a:pt x="2029" y="4962"/>
                                <a:pt x="1714" y="4990"/>
                              </a:cubicBezTo>
                              <a:cubicBezTo>
                                <a:pt x="1399" y="5018"/>
                                <a:pt x="595" y="5080"/>
                                <a:pt x="321" y="4644"/>
                              </a:cubicBezTo>
                              <a:cubicBezTo>
                                <a:pt x="47" y="4208"/>
                                <a:pt x="0" y="3103"/>
                                <a:pt x="68" y="2371"/>
                              </a:cubicBezTo>
                              <a:cubicBezTo>
                                <a:pt x="136" y="1639"/>
                                <a:pt x="450" y="498"/>
                                <a:pt x="732" y="249"/>
                              </a:cubicBezTo>
                              <a:cubicBezTo>
                                <a:pt x="1014" y="0"/>
                                <a:pt x="1594" y="771"/>
                                <a:pt x="1761" y="8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5080" path="m2210,4473c2119,4717,2029,4962,1714,4990c1399,5018,595,5080,321,4644c47,4208,0,3103,68,2371c136,1639,450,498,732,249c1014,0,1594,771,1761,875e" stroked="t" o:allowincell="f" style="position:absolute;margin-left:93.25pt;margin-top:328.5pt;width:110.45pt;height:2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8">
                <wp:simplePos x="0" y="0"/>
                <wp:positionH relativeFrom="column">
                  <wp:posOffset>3098165</wp:posOffset>
                </wp:positionH>
                <wp:positionV relativeFrom="paragraph">
                  <wp:posOffset>4531995</wp:posOffset>
                </wp:positionV>
                <wp:extent cx="709295" cy="6229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981">
                              <a:moveTo>
                                <a:pt x="280" y="869"/>
                              </a:moveTo>
                              <a:cubicBezTo>
                                <a:pt x="476" y="925"/>
                                <a:pt x="673" y="981"/>
                                <a:pt x="804" y="888"/>
                              </a:cubicBezTo>
                              <a:cubicBezTo>
                                <a:pt x="935" y="795"/>
                                <a:pt x="1117" y="454"/>
                                <a:pt x="1066" y="308"/>
                              </a:cubicBezTo>
                              <a:cubicBezTo>
                                <a:pt x="1015" y="162"/>
                                <a:pt x="673" y="0"/>
                                <a:pt x="495" y="9"/>
                              </a:cubicBezTo>
                              <a:cubicBezTo>
                                <a:pt x="317" y="18"/>
                                <a:pt x="158" y="191"/>
                                <a:pt x="0" y="3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981" path="m280,869c476,925,673,981,804,888c935,795,1117,454,1066,308c1015,162,673,0,495,9c317,18,158,191,0,364e" stroked="t" o:allowincell="f" style="position:absolute;margin-left:243.95pt;margin-top:356.85pt;width:55.8pt;height:4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9">
                <wp:simplePos x="0" y="0"/>
                <wp:positionH relativeFrom="column">
                  <wp:posOffset>3300095</wp:posOffset>
                </wp:positionH>
                <wp:positionV relativeFrom="paragraph">
                  <wp:posOffset>5461635</wp:posOffset>
                </wp:positionV>
                <wp:extent cx="709295" cy="6229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981">
                              <a:moveTo>
                                <a:pt x="280" y="869"/>
                              </a:moveTo>
                              <a:cubicBezTo>
                                <a:pt x="476" y="925"/>
                                <a:pt x="673" y="981"/>
                                <a:pt x="804" y="888"/>
                              </a:cubicBezTo>
                              <a:cubicBezTo>
                                <a:pt x="935" y="795"/>
                                <a:pt x="1117" y="454"/>
                                <a:pt x="1066" y="308"/>
                              </a:cubicBezTo>
                              <a:cubicBezTo>
                                <a:pt x="1015" y="162"/>
                                <a:pt x="673" y="0"/>
                                <a:pt x="495" y="9"/>
                              </a:cubicBezTo>
                              <a:cubicBezTo>
                                <a:pt x="317" y="18"/>
                                <a:pt x="158" y="191"/>
                                <a:pt x="0" y="3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981" path="m280,869c476,925,673,981,804,888c935,795,1117,454,1066,308c1015,162,673,0,495,9c317,18,158,191,0,364e" stroked="t" o:allowincell="f" style="position:absolute;margin-left:259.85pt;margin-top:430.05pt;width:55.8pt;height:4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4268470</wp:posOffset>
                </wp:positionV>
                <wp:extent cx="1270" cy="45974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336.1pt;width:0.05pt;height:3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1430</wp:posOffset>
                </wp:positionH>
                <wp:positionV relativeFrom="paragraph">
                  <wp:posOffset>5232400</wp:posOffset>
                </wp:positionV>
                <wp:extent cx="600075" cy="2292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go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05pt;mso-wrap-distance-left:9.05pt;mso-wrap-distance-right:9.05pt;mso-wrap-distance-top:0pt;mso-wrap-distance-bottom:0pt;margin-top:412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go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6820</wp:posOffset>
                </wp:positionH>
                <wp:positionV relativeFrom="paragraph">
                  <wp:posOffset>4644390</wp:posOffset>
                </wp:positionV>
                <wp:extent cx="600075" cy="229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go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05pt;mso-wrap-distance-left:9.05pt;mso-wrap-distance-right:9.05pt;mso-wrap-distance-top:0pt;mso-wrap-distance-bottom:0pt;margin-top:365.7pt;mso-position-vertical-relative:text;margin-left:2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go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9390</wp:posOffset>
                </wp:positionH>
                <wp:positionV relativeFrom="paragraph">
                  <wp:posOffset>5638165</wp:posOffset>
                </wp:positionV>
                <wp:extent cx="995045" cy="2292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ount &lt; wid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8.05pt;mso-wrap-distance-left:9.05pt;mso-wrap-distance-right:9.05pt;mso-wrap-distance-top:0pt;mso-wrap-distance-bottom:0pt;margin-top:443.9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count &lt; 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9535</wp:posOffset>
                </wp:positionH>
                <wp:positionV relativeFrom="paragraph">
                  <wp:posOffset>6212205</wp:posOffset>
                </wp:positionV>
                <wp:extent cx="995045" cy="2292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ount == bit wid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8.05pt;mso-wrap-distance-left:9.05pt;mso-wrap-distance-right:9.05pt;mso-wrap-distance-top:0pt;mso-wrap-distance-bottom:0pt;margin-top:489.15pt;mso-position-vertical-relative:text;margin-left:2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count == bit 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0670</wp:posOffset>
                </wp:positionH>
                <wp:positionV relativeFrom="paragraph">
                  <wp:posOffset>4549140</wp:posOffset>
                </wp:positionV>
                <wp:extent cx="995045" cy="271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_I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1.4pt;mso-wrap-distance-left:9.05pt;mso-wrap-distance-right:9.05pt;mso-wrap-distance-top:0pt;mso-wrap-distance-bottom:0pt;margin-top:358.2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_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955</wp:posOffset>
                </wp:positionH>
                <wp:positionV relativeFrom="paragraph">
                  <wp:posOffset>5424170</wp:posOffset>
                </wp:positionV>
                <wp:extent cx="995045" cy="3384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_CHECK_B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6.65pt;mso-wrap-distance-left:9.05pt;mso-wrap-distance-right:9.05pt;mso-wrap-distance-top:0pt;mso-wrap-distance-bottom:0pt;margin-top:427.1pt;mso-position-vertical-relative:text;margin-left:1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_CHECK_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980</wp:posOffset>
                </wp:positionH>
                <wp:positionV relativeFrom="paragraph">
                  <wp:posOffset>6344920</wp:posOffset>
                </wp:positionV>
                <wp:extent cx="995045" cy="3117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_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4.55pt;mso-wrap-distance-left:9.05pt;mso-wrap-distance-right:9.05pt;mso-wrap-distance-top:0pt;mso-wrap-distance-bottom:0pt;margin-top:499.6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_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0</wp:posOffset>
                </wp:positionH>
                <wp:positionV relativeFrom="paragraph">
                  <wp:posOffset>659130</wp:posOffset>
                </wp:positionV>
                <wp:extent cx="5444490" cy="30695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puts: go, input (arbitrary width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utputs: output(arbitrary width), done (1 bi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 (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go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= 0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value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inpu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;  // Store input in a register called valu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This ensures that the code will stil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work if input changes during the follow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loop. Th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dif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for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width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iterations {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if bit0 of value ==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dif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++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el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dif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--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value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shiftRight(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value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,1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outpu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dif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done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1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241.7pt;mso-wrap-distance-left:9.05pt;mso-wrap-distance-right:9.05pt;mso-wrap-distance-top:0pt;mso-wrap-distance-bottom:0pt;margin-top:51.9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nputs: go, input (arbitrary width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utputs: output(arbitrary width), done (1 bit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while (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go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= 0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value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input</w:t>
                      </w:r>
                      <w:r>
                        <w:rPr>
                          <w:rFonts w:cs="Courier New" w:ascii="Courier New" w:hAnsi="Courier New"/>
                        </w:rPr>
                        <w:t>;  // Store input in a register called valu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6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This ensures that the code will stil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work if input changes during the follow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loop. Thi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diff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0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for 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width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iterations {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>if bit0 of value ==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diff</w:t>
                      </w:r>
                      <w:r>
                        <w:rPr>
                          <w:rFonts w:cs="Courier New" w:ascii="Courier New" w:hAnsi="Courier New"/>
                        </w:rPr>
                        <w:t>++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>el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diff</w:t>
                      </w:r>
                      <w:r>
                        <w:rPr>
                          <w:rFonts w:cs="Courier New" w:ascii="Courier New" w:hAnsi="Courier New"/>
                        </w:rPr>
                        <w:t>--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value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shiftRight(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value</w:t>
                      </w:r>
                      <w:r>
                        <w:rPr>
                          <w:rFonts w:cs="Courier New" w:ascii="Courier New" w:hAnsi="Courier New"/>
                        </w:rPr>
                        <w:t>,1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output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>diff</w:t>
                      </w:r>
                      <w:r>
                        <w:rPr>
                          <w:rFonts w:cs="Courier New" w:ascii="Courier New" w:hAnsi="Courier New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done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70</wp:posOffset>
                </wp:positionH>
                <wp:positionV relativeFrom="paragraph">
                  <wp:posOffset>-106680</wp:posOffset>
                </wp:positionV>
                <wp:extent cx="5753735" cy="10090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following pseudo-code illustrates the behavior of the bit difference calculator. If there are X more 1s than 0s in the input, then the output is X. If there are Y more 0s than 1s, then the output is –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79.45pt;mso-wrap-distance-left:9.05pt;mso-wrap-distance-right:9.05pt;mso-wrap-distance-top:0pt;mso-wrap-distance-bottom:0pt;margin-top:-8.4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following pseudo-code illustrates the behavior of the bit difference calculator. If there are X more 1s than 0s in the input, then the output is X. If there are Y more 0s than 1s, then the output is –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875</wp:posOffset>
                </wp:positionH>
                <wp:positionV relativeFrom="paragraph">
                  <wp:posOffset>3847465</wp:posOffset>
                </wp:positionV>
                <wp:extent cx="4791710" cy="746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ne possible FSMD (used by the FSMD architecture in the VHDL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58.75pt;mso-wrap-distance-left:9.05pt;mso-wrap-distance-right:9.05pt;mso-wrap-distance-top:0pt;mso-wrap-distance-bottom:0pt;margin-top:302.95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ne possible FSMD (used by the FSMD architecture in the VHDL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57:00Z</dcterms:created>
  <dc:creator>gstitt</dc:creator>
  <dc:description/>
  <cp:keywords/>
  <dc:language>en-US</dc:language>
  <cp:lastModifiedBy>gstitt</cp:lastModifiedBy>
  <dcterms:modified xsi:type="dcterms:W3CDTF">2011-02-14T18:22:00Z</dcterms:modified>
  <cp:revision>13</cp:revision>
  <dc:subject/>
  <dc:title/>
</cp:coreProperties>
</file>